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Верхнехилин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марта 2014</w:t>
        <w:tab/>
        <w:tab/>
        <w:t xml:space="preserve">                    </w:t>
        <w:tab/>
        <w:t xml:space="preserve">                           </w:t>
        <w:tab/>
        <w:tab/>
        <w:tab/>
        <w:t>№ 0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Верхняя Хил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финансовых затрат на капитальный ремонт, ремонт и содержание автомобильных дорог местного значения сельского поселения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пунктом 3 статьи 34 Федерального закона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статьи 14 Федерального закона от 6 октября 2003 года №131-ФЗ "Об общих принципах организации местного самоуправления в Российский Федерации", администрация сельского поселения «Верхнехилинское»»,  постанов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Утвердит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орматив финансовых затрат на капитальный ремонт, ремонт, содержание автомобильных дорог местного сельского поселения «Верхнехилинское»  согласно приложению №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авила расчета размера ассигнований бюджета сельского поселения «Верхнехилинское» на капитальный ремонт, ремонт и содержание автомобильных дорог местного значения сельского поселения «Верхнехилинское»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>2.  Настоящее постановление разместить на информационных стендах в администрации сельского поселения, библиотеках сел Верхняя Хила, Ульяновка в клубе с.Васильевка и в сети интернет на официальном сайте муниципального района  «Шилкинский РФ»                                                                                            .</w:t>
      </w:r>
    </w:p>
    <w:p>
      <w:pPr>
        <w:pStyle w:val="Normal"/>
        <w:jc w:val="both"/>
        <w:rPr/>
      </w:pPr>
      <w:r>
        <w:rPr/>
        <w:t>3.  Контроль за выполнением настоящего постановления осуществляет глава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постановление вступает в силу с 01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 </w:t>
      </w:r>
      <w:r>
        <w:rPr/>
        <w:t>Глава  сельского поселения «Верхнехилинское»                       В.П. Серг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Верхнехилинское»                                                                                                                                                от 14 марта 2014 года № 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х затрат на капитальный ремонт, ремонт и содержания автомобильных дорог местного значения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д работ</w:t>
        <w:tab/>
        <w:t xml:space="preserve">                                                    Норматив,руб. / кв.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льный ремонт автомобильных дорог</w:t>
        <w:tab/>
        <w:t>32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автомобильных дорог</w:t>
        <w:tab/>
        <w:t xml:space="preserve">                        51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автомобильных дорог</w:t>
        <w:tab/>
        <w:t xml:space="preserve">             3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Верхнехилинское»                                                                                                                                                от 14 марта 2014 года № 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чета размера ассигнований бюджета сельского поселения «Верхнехилинское» на капитальный ремонт, ремонт и содержание автомобильных дорог местного значения сельского поселения «Верхнехил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ие Правила расчета размера ассигнований бюджета сельского поселения «Верхнехилинское» на капитальный ремонт, ремонт и содержание автомобильных дорог местного значения сельского поселения «Верхнехилинское» разработаны в целях определения размера ассигнований бюджета сельского поселения «Верхнехилинское» на капитальный ремонт, ремонт и содержание автомобильных дорог местного значения сельского  поселения «Верхнехилинское» (далее – автомобильные дор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ение размера ассигнований бюджета сельского поселения «Верхнехилинское» на капитальный ремонт автомобильных дорог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кр = N кр х Sкр х I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кр - размер ассигнований бюджета сельского поселения «Верхнехилинское» на выполнение работ по капитальному ремонту автомобильных дорог ( руб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кр - утвержденный норматив финансовых затрат на капитальный ремонт автомобильных дорог ( руб. /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кр - расчетная площадь автомобильных дорог, подлежащих капитальному ремонту в планируемом году (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прогнозный индекс-деф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размера ассигнований бюджета сельского поселения «Верхнехилинское» на ремонт автомобильных дорог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p = (Npi х Spi) х I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p - размер ассигнований бюджета сельского поселения «Верхнехилинское» на выполнение работ по ремонту автомобильных дорог (руб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i - утвержденный норматив финансовых затрат на ремонт автомобильных дорог ( руб. /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рi - расчетная площадь автомобильных дорог, подлежащих ремонту в планируемом году (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прогнозный индекс-деф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размера ассигнований бюджета сельского поселения «Верхнехилинское» на содержание автомобильных дорог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с = (Nсi х Sсi) х I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с - размер ассигнований бюджета сельского поселения «Верхнехилинское» на выполнение работ по содержанию автомобильных дорог ( руб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сi - утвержденный норматив финансовых затрат на содержание автомобильных дорог</w:t>
      </w:r>
    </w:p>
    <w:p>
      <w:pPr>
        <w:pStyle w:val="Normal"/>
        <w:rPr/>
      </w:pPr>
      <w:r>
        <w:rPr/>
        <w:t xml:space="preserve"> </w:t>
      </w:r>
      <w:r>
        <w:rPr/>
        <w:t>( руб. /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сi - площадь автомобильных дорог, подлежащих содержанию в планируемом году</w:t>
      </w:r>
    </w:p>
    <w:p>
      <w:pPr>
        <w:pStyle w:val="Normal"/>
        <w:rPr/>
      </w:pPr>
      <w:r>
        <w:rPr/>
        <w:t xml:space="preserve"> </w:t>
      </w:r>
      <w:r>
        <w:rPr/>
        <w:t>(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прогнозный индекс-деф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4:00Z</dcterms:created>
  <dc:creator>User</dc:creator>
  <dc:description/>
  <cp:keywords/>
  <dc:language>en-US</dc:language>
  <cp:lastModifiedBy>User</cp:lastModifiedBy>
  <cp:lastPrinted>2014-03-25T08:45:00Z</cp:lastPrinted>
  <dcterms:modified xsi:type="dcterms:W3CDTF">2014-05-20T12:18:00Z</dcterms:modified>
  <cp:revision>7</cp:revision>
  <dc:subject/>
  <dc:title>АДМИНИСТРАЦИЯ СЕЛЬСКОГО  ПОСЕЛЕНИЯ</dc:title>
</cp:coreProperties>
</file>